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» января 2023 г.                                 № 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межевания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, расположенной в районе ДНТ «Донская Чаша»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3.01.2023 № 51.01/37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, расположенной в кадастровых кварталах 61:46:0011901, 61:46:0011902, 61:46:0011903, 612:46:0011904, 61:46:0011501, утвержденный постановлением Администрации города Батайска от 03.02.2022 № 203 «Об утверждении проекта планировки и проекта межевания территории, расположенной в районе ДНТ «Донская Чаша», постановлением Администрации города Батайска от 23.06.2022 № 1645 «Об утверждении проекта внесения изменений в проект планировки и проект межевания территории, расположенной в районе ДНТ «Донская Чаша»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3.02.2023 по 15.0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3.02.2023 по 15.02.202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3.02.2023 по 15.02.2023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1-24T11:43:00Z</dcterms:modified>
  <cp:revision>352</cp:revision>
  <dc:subject/>
  <dc:title>  </dc:title>
</cp:coreProperties>
</file>